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й в статью 7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государственных должностях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Статьёй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30 января 2006 года                          № 06-ЗО «О государственных должностях Ульяновской области»                          (далее  также – Закон № 06-ЗО) установлено, что  порядок сообщения лицами, замещающими государственные должности, не указанные в </w:t>
      </w:r>
      <w:hyperlink r:id="rId2">
        <w:r>
          <w:rPr>
            <w:rStyle w:val="InternetLink"/>
            <w:rFonts w:cs="PT Astra Serif" w:ascii="PT Astra Serif" w:hAnsi="PT Astra Serif"/>
          </w:rPr>
          <w:t>пунктах 1</w:t>
        </w:r>
      </w:hyperlink>
      <w:r>
        <w:rPr>
          <w:rFonts w:cs="PT Astra Serif" w:ascii="PT Astra Serif" w:hAnsi="PT Astra Serif"/>
        </w:rPr>
        <w:t xml:space="preserve">, </w:t>
      </w:r>
      <w:hyperlink r:id="rId3">
        <w:r>
          <w:rPr>
            <w:rStyle w:val="InternetLink"/>
            <w:rFonts w:cs="PT Astra Serif" w:ascii="PT Astra Serif" w:hAnsi="PT Astra Serif"/>
          </w:rPr>
          <w:t>2</w:t>
        </w:r>
      </w:hyperlink>
      <w:r>
        <w:rPr>
          <w:rFonts w:cs="PT Astra Serif" w:ascii="PT Astra Serif" w:hAnsi="PT Astra Serif"/>
        </w:rPr>
        <w:t xml:space="preserve">, </w:t>
      </w:r>
      <w:hyperlink r:id="rId4">
        <w:r>
          <w:rPr>
            <w:rStyle w:val="InternetLink"/>
            <w:rFonts w:cs="PT Astra Serif" w:ascii="PT Astra Serif" w:hAnsi="PT Astra Serif"/>
          </w:rPr>
          <w:t>6</w:t>
        </w:r>
      </w:hyperlink>
      <w:r>
        <w:rPr>
          <w:rFonts w:cs="PT Astra Serif" w:ascii="PT Astra Serif" w:hAnsi="PT Astra Serif"/>
        </w:rPr>
        <w:t xml:space="preserve">, </w:t>
      </w:r>
      <w:hyperlink r:id="rId5">
        <w:r>
          <w:rPr>
            <w:rStyle w:val="InternetLink"/>
            <w:rFonts w:cs="PT Astra Serif" w:ascii="PT Astra Serif" w:hAnsi="PT Astra Serif"/>
          </w:rPr>
          <w:t>7</w:t>
        </w:r>
      </w:hyperlink>
      <w:r>
        <w:rPr>
          <w:rFonts w:cs="PT Astra Serif" w:ascii="PT Astra Serif" w:hAnsi="PT Astra Serif"/>
        </w:rPr>
        <w:t xml:space="preserve">, </w:t>
      </w:r>
      <w:hyperlink r:id="rId6">
        <w:r>
          <w:rPr>
            <w:rStyle w:val="InternetLink"/>
            <w:rFonts w:cs="PT Astra Serif" w:ascii="PT Astra Serif" w:hAnsi="PT Astra Serif"/>
          </w:rPr>
          <w:t>10</w:t>
        </w:r>
      </w:hyperlink>
      <w:r>
        <w:rPr>
          <w:rFonts w:cs="PT Astra Serif" w:ascii="PT Astra Serif" w:hAnsi="PT Astra Serif"/>
        </w:rPr>
        <w:t xml:space="preserve">, </w:t>
      </w:r>
      <w:hyperlink r:id="rId7">
        <w:r>
          <w:rPr>
            <w:rStyle w:val="InternetLink"/>
            <w:rFonts w:cs="PT Astra Serif" w:ascii="PT Astra Serif" w:hAnsi="PT Astra Serif"/>
          </w:rPr>
          <w:t>12</w:t>
        </w:r>
      </w:hyperlink>
      <w:r>
        <w:rPr>
          <w:rFonts w:cs="PT Astra Serif" w:ascii="PT Astra Serif" w:hAnsi="PT Astra Serif"/>
        </w:rPr>
        <w:t xml:space="preserve"> и </w:t>
      </w:r>
      <w:hyperlink r:id="rId8">
        <w:r>
          <w:rPr>
            <w:rStyle w:val="InternetLink"/>
            <w:rFonts w:cs="PT Astra Serif" w:ascii="PT Astra Serif" w:hAnsi="PT Astra Serif"/>
          </w:rPr>
          <w:t>13 статьи 3</w:t>
        </w:r>
      </w:hyperlink>
      <w:r>
        <w:rPr>
          <w:rFonts w:cs="PT Astra Serif" w:ascii="PT Astra Serif" w:hAnsi="PT Astra Serif"/>
        </w:rPr>
        <w:t xml:space="preserve"> Закона № 06-ЗО, о возникновении личной заинтересованности при исполнении должностных обязанностей, которая приводит или может привести к конфликту интересов, определяется нормативным правовым актом Губернатора Ульяновской области. Данная норма в той мере, в какой ею предписано, что в порядке, определённом нормативным правовым актом Губернатора Ульяновской области, должен сообщать  о возникновении личной заинтересованности  при исполнении должностных обязанностей, которая приводит или может привести                              к конфликту интересов, и Уполномоченный по правам человека в Ульяновской области, противоречит части 5 статьи 7 Федерального закона от 18 марта                    2020 года № 48-ФЗ «Об уполномоченных по правам человека в субъектах Российской Федерации», согласно которой уполномоченный по правам человека в субъекте Российской Федерации при наличии оснований                                и в порядке, которые определяются законом субъекта Российской Федерации, обязан сообщать председателю законодательного (представительного) органа государственной власти субъекта Российской Федерации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этом ни Законом № 06-ЗО, ни частью 4 статьи 6 Закона Ульяновской области от 7 августа 2020 года № 76-ЗО «Об Уполномоченном по правам человека в Ульяновской области», устанавливающей порядок  сообщения Уполномоченным по правам человека в Ульяновской области Председателю Законодательного Собрания Ульяновской области о возникновении личной заинтересованности при осуществлении своих полномочий, которая приводит или может привести к конфликту интересов, не определено, какие именно действия должен совершить Председатель Законодательного Собрания Ульяновской области в случае получения сообщения Уполномоченного                     по правам человека в Ульяновской области о возникновении личной заинтересованности при осуществлении им своих полномочи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проектом закона Ульяновской области «О внесении изменений в статью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«О государственных должностях Ульяновской области» (далее – законопроект) предлагается установить, что определённый нормативным правовым актом Губернатора Ульяновской области порядок сообщения лицами, замещающими отдельные государственные должности Ульян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, не распространяется                  на Уполномоченного по правам человека в Ульяновской области. Уполномоченный по правам человека в Ульяновской области сообщает Председателю Законодательного Собрания Ульяновской области                                         о возникновении личной заинтересованности при осуществлении своих полномочий, которая приводит или может привести к конфликту интересов,                  в порядке, установленном частью 4 статьи 6 Закона Ульяновской области                   от 7 августа 2020 года № 76-ЗО  «Об Уполномоченном по правам человека                      в Ульяновской области». Председатель Законодательного Собрания Ульяновской области не позднее второго рабочего дня, следующего за днём регистрации в Законодательном Собрании Ульяновской области сообщения                   Уполномоченного по правам человека в Ульяновской области о возникновении личной заинтересованности при осуществлении своих полномочий, которая приводит или может привести к конфликту интересов, и представленных одновременно с ним материалов (в случае наличия таких материалов), направляет их в комиссию, указанную в </w:t>
      </w:r>
      <w:hyperlink r:id="rId9">
        <w:r>
          <w:rPr>
            <w:rStyle w:val="InternetLink"/>
            <w:rFonts w:cs="PT Astra Serif" w:ascii="PT Astra Serif" w:hAnsi="PT Astra Serif"/>
          </w:rPr>
          <w:t>части 10 статьи 9</w:t>
        </w:r>
        <w:r>
          <w:rPr>
            <w:rStyle w:val="InternetLink"/>
            <w:rFonts w:cs="PT Astra Serif" w:ascii="PT Astra Serif" w:hAnsi="PT Astra Serif"/>
            <w:vertAlign w:val="superscript"/>
          </w:rPr>
          <w:t>1</w:t>
        </w:r>
      </w:hyperlink>
      <w:r>
        <w:rPr>
          <w:rFonts w:cs="PT Astra Serif" w:ascii="PT Astra Serif" w:hAnsi="PT Astra Serif"/>
        </w:rPr>
        <w:t xml:space="preserve"> Закона № 06-ЗО,  для рассмотрения (комиссия по координации работы по противодействию коррупции в Ульяновской области, которая в соответствии с Указом Президента Российской Федерации от 15 июля 2015 года № 364 «О мерах                   по совершенствованию организации деятельности в области противодействия коррупции» и постановлением Губернатора Ульяновской области от 12 октября 2015 года № 179  «Об утверждении Положения о комиссии по координации работы по противодействию коррупции в Ульяновской области и признании утратившими силу некоторых постановлений Губернатора Ульяновской области» рассматривает вопросы, касающиеся соблюдения всеми лицами, замещающими государственные должности Ульяновской области,                              за исключением Губернатора Ульяновской области и депутатов Законодательного Собрания Ульяновской области, запретов, ограничений                          и требований, установленных в целях противодействия коррупции). Данная комиссия извещает Председателя Законодательного Собрания Ульяновской области о принятых по результатам рассмотрения сообщения и материалов решениях не позднее третьего рабочего дня, следующего за днём их при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ледствием принятия законопроекта станет приведение статьи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№ 06-ЗО в соответствие с законодательством Российской Федерации                и устранение пробела в законодательстве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7762D19E1996B45F314D19B9A5897CCA21213B24ABE04B6090D3D9ACB45CE5538C58501DCE1C8FB40116027B50E0A674918A9C4C59B829171E924919E" TargetMode="External"/><Relationship Id="rId3" Type="http://schemas.openxmlformats.org/officeDocument/2006/relationships/hyperlink" Target="consultantplus://offline/ref=817762D19E1996B45F314D19B9A5897CCA21213B24ABE04B6090D3D9ACB45CE5538C58501DCE1C8FB40116017B50E0A674918A9C4C59B829171E924919E" TargetMode="External"/><Relationship Id="rId4" Type="http://schemas.openxmlformats.org/officeDocument/2006/relationships/hyperlink" Target="consultantplus://offline/ref=817762D19E1996B45F314D19B9A5897CCA21213B24ABE04B6090D3D9ACB45CE5538C58501DCE1C8FB40116057B50E0A674918A9C4C59B829171E924919E" TargetMode="External"/><Relationship Id="rId5" Type="http://schemas.openxmlformats.org/officeDocument/2006/relationships/hyperlink" Target="consultantplus://offline/ref=817762D19E1996B45F314D19B9A5897CCA21213B24ABE04B6090D3D9ACB45CE5538C58501DCE1C8FB40116047B50E0A674918A9C4C59B829171E924919E" TargetMode="External"/><Relationship Id="rId6" Type="http://schemas.openxmlformats.org/officeDocument/2006/relationships/hyperlink" Target="consultantplus://offline/ref=817762D19E1996B45F314D19B9A5897CCA21213B24ABE04B6090D3D9ACB45CE5538C58501DCE1C8FB40119037B50E0A674918A9C4C59B829171E924919E" TargetMode="External"/><Relationship Id="rId7" Type="http://schemas.openxmlformats.org/officeDocument/2006/relationships/hyperlink" Target="consultantplus://offline/ref=817762D19E1996B45F314D19B9A5897CCA21213B24ABE04B6090D3D9ACB45CE5538C58501DCE1C8FB40119017B50E0A674918A9C4C59B829171E924919E" TargetMode="External"/><Relationship Id="rId8" Type="http://schemas.openxmlformats.org/officeDocument/2006/relationships/hyperlink" Target="consultantplus://offline/ref=817762D19E1996B45F314D19B9A5897CCA21213B24ABE04B6090D3D9ACB45CE5538C58501DCE1C8FB40119007B50E0A674918A9C4C59B829171E924919E" TargetMode="External"/><Relationship Id="rId9" Type="http://schemas.openxmlformats.org/officeDocument/2006/relationships/hyperlink" Target="consultantplus://offline/ref=E509AA69A1BAA502051B9D92E759FB42D421133B323A5D0CD39DB9157E412A201D34DE12649E9C01D2766BDEA3D14E47C0B9101C2BB998F72913D9l7GF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55:00Z</dcterms:created>
  <dc:creator>Пользователь</dc:creator>
  <dc:description/>
  <cp:keywords/>
  <dc:language>en-US</dc:language>
  <cp:lastModifiedBy>User</cp:lastModifiedBy>
  <cp:lastPrinted>2020-09-11T08:58:00Z</cp:lastPrinted>
  <dcterms:modified xsi:type="dcterms:W3CDTF">2020-09-30T11:29:00Z</dcterms:modified>
  <cp:revision>6</cp:revision>
  <dc:subject/>
  <dc:title>Вносится депутатами</dc:title>
</cp:coreProperties>
</file>